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902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613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700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096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048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732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35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092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074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941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936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986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56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219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673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