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01720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47677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12935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34684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81431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1984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4631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06119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9173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04847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4574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32044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02522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