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8843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356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102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5483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304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7850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038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4959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1609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2338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605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673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4130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5226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8686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6677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860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