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408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42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694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50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549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652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52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09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559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469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513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895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47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85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607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