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26440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9798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18295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18128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01432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08424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22652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95140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9163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68381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14275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1276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34613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