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64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53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12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129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355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37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38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402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963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41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1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65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61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76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9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84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74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