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32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061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69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552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488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392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6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977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25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721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70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620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260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947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959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