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492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842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269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01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333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262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291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958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66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793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890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809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948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