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769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887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394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375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03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848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71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123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36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098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81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202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601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880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39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334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657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