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5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6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66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30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63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76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602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84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56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6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179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505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37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35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84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