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0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79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923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79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87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13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87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974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353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8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3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047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27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