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58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210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266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955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93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21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841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141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200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734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952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82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549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864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868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7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020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