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9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74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4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4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96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51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6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25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71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6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3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27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70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36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6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