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24575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09696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