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98692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82793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89082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06567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58570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7199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00743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86616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06664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55258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4752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96181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79191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