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657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0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43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410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19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848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834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611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027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803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068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721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256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159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595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881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816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