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35437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40595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29211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57501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38826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29667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90067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5780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89454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37680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07299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77939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83443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50828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89207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