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674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502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929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767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062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654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060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825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070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115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544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428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829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