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100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243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182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264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888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824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207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882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494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408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25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818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508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370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170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702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568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