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384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35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275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81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16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59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299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957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247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14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5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95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974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03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464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