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175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819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549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561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721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437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5079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62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991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73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207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905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372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