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12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078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7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14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968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264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492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555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3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982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5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810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33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48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2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14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