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3388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7175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9949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707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3119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552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10079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36359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609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96830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9603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2032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39187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83730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3459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