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33834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332865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410605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014431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863235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551495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16006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739337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702472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793959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02116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76930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864357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