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630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88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60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984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168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39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136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53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423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10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1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83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25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643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0249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65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14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