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041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233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62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896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789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032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139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808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267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822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863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933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536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850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524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