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061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153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467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778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667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609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863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385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181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791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034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447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271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