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8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09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32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36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09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867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40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63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99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58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27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209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47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8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838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54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