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45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622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563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97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173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95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326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483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257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71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38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200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089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20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470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