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520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3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64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354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807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21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55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022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7688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014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84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4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933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