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38021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9349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70606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0059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1735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1314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8969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665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28811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3352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261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6240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7443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00116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6842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8926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233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