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89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7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5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2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755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749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02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837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683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699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2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80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353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30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35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