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05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7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35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59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3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16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6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68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31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