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965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153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761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532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125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42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966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272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003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890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292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737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641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352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578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557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521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