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1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0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10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9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23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759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29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194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158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7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93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197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092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298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86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