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46459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07115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9792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66201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70396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65253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63706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11051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42913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84902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47459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41845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84866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