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254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99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68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62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377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8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90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83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124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71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42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701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346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61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169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24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