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168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07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116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236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402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635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117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3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828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798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063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769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22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103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31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