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196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486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913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291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33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272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129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056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291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932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468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106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155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