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63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17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416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05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305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29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51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6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675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939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04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786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52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055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20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