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90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82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629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750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452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536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662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27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0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689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7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10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07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13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23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