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961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250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503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586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985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37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752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62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177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026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72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751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557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