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8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847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91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30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76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31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9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71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318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97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1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863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67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916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9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960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249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