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60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498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966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575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37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931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3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495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14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53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39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49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33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728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