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68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7774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723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0036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9407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3091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980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413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8546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198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438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486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69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