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507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224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18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116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739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419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882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805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127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911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7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606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697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091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765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043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827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