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830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499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712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567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71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4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32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063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964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982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308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961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628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75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128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