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52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8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68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176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87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419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49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460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74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7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1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4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032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