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68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51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406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326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19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87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026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95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91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46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2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2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81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274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60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88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75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