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4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34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54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55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004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86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73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44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17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24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44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84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26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73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4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